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820500420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59705812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345324629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4263002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36971996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173649950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342099983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204842290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775109705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